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решению № 32 20-ой   сессии  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депутатов «О  бюджет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зеро-Карачинского сельсовета на 2017 г. 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лановый период 2018-2019 г»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т 27.12.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гарантий администрации Озеро-Карачинского сельсовета Чановского района Новосибирской области на 2017 год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предоставляемых муниципальных гарантий администрации Озеро-Карачинского сельсовета на 2017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>Таблиц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80"/>
        <w:gridCol w:w="1295"/>
        <w:gridCol w:w="1600"/>
        <w:gridCol w:w="1600"/>
        <w:gridCol w:w="1282"/>
        <w:gridCol w:w="168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объем гарант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предоставляемых муниципальных гарантий администрации Озеро-Карачинского сельсовета  на 2018- 2019г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>Таблица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80"/>
        <w:gridCol w:w="1295"/>
        <w:gridCol w:w="1600"/>
        <w:gridCol w:w="1600"/>
        <w:gridCol w:w="1282"/>
        <w:gridCol w:w="168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объем гарант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18:00Z</dcterms:created>
  <dc:creator>User</dc:creator>
  <dc:description/>
  <dc:language>en-US</dc:language>
  <cp:lastModifiedBy>User38</cp:lastModifiedBy>
  <cp:lastPrinted>2013-12-22T16:25:00Z</cp:lastPrinted>
  <dcterms:modified xsi:type="dcterms:W3CDTF">2016-12-26T08:18:00Z</dcterms:modified>
  <cp:revision>2</cp:revision>
  <dc:subject/>
  <dc:title>Приложение 10</dc:title>
</cp:coreProperties>
</file>